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Venturing and Unit Serv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) What is Venturin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nturing is a traditional program of the Boy Scouts of America (like Cub and Boy Scouting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ts members can be aged 14 (completed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) through 20, and can be male or fema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s Adult Leaders are Scouters older than 21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t has a very high level of Youth leadership (more than Boy Scouting, similar to the Order of the Arrow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ach </w:t>
      </w:r>
      <w:r>
        <w:rPr>
          <w:rFonts w:cs="Arial" w:ascii="Arial" w:hAnsi="Arial"/>
          <w:i/>
        </w:rPr>
        <w:t>Crew</w:t>
      </w:r>
      <w:r>
        <w:rPr>
          <w:rFonts w:cs="Arial" w:ascii="Arial" w:hAnsi="Arial"/>
        </w:rPr>
        <w:t xml:space="preserve">, the unit of Venturing (or </w:t>
      </w:r>
      <w:r>
        <w:rPr>
          <w:rFonts w:cs="Arial" w:ascii="Arial" w:hAnsi="Arial"/>
          <w:i/>
        </w:rPr>
        <w:t>Ship</w:t>
      </w:r>
      <w:r>
        <w:rPr>
          <w:rFonts w:cs="Arial" w:ascii="Arial" w:hAnsi="Arial"/>
        </w:rPr>
        <w:t xml:space="preserve"> for Sea Scouts), can have its own focus – Crews can be very different from each other in their activity choices and sty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storically, most of Venturing is similar to Exploring prior to 1965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enturing became a distinct program when Exploring became a non-traditional program of the Boy Scouts of America in 1999.  Most Outdoor Adventure (including Sea Scouts) and faith-based units became Venturing Crews while career oriented units became Exploring Posts.  Arts, hobby, and sports based units chose which program to joi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ke Troops and Packs, Crews select their own members (subject to National and chartered org rules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enturing frequently uses outside experts of its membership (consultants) to deliver advanced program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) What are Venturing’s challenges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There are few experienced leaders to serve as trainers and commissione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ny Unit, District, and Council level leaders have misconceptions about the progra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ts small membership base means that its exposure to the public is miniscul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Its advanced program options means that </w:t>
      </w:r>
      <w:r>
        <w:rPr>
          <w:rFonts w:cs="Arial" w:ascii="Arial" w:hAnsi="Arial"/>
          <w:i/>
        </w:rPr>
        <w:t>experts might be required to deliver the progra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It is dominated by “special case” units, which means that </w:t>
      </w:r>
      <w:r>
        <w:rPr>
          <w:rFonts w:cs="Arial" w:ascii="Arial" w:hAnsi="Arial"/>
          <w:i/>
        </w:rPr>
        <w:t>traditional statistical methods of evaluation fai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ts diverse program options provide great flexibility, but are less standardized, and therefore more difficult to demonstrat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Venturing was formed suddenly in response to legal issues affecting Exploring.  Therefore it had a very rushed “trial and development” phase, and some items were not tested prior to releas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small number and wide dispersion of active Crews makes sharing more difficul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overlap in age eligibility with Boy Scouting can lead to an adversarial perceptio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 language of Venturing and related programs is confusing (Venture vs. Venturing vs. Varsity, Leader vs. Adult vs. Advisor vs. Adviser, etc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re are a limited number of female adults available from Scouting to support the co-ed progra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It is considered to be too low of a priority by most professional Scouters and Council-level volunteers, and very limited resources are applied at the National lev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st Districts and Councils have recruitment efforts for Cub and Boy Scouting, but not for Venturing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 What are Venturing’s opportunities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t offers a desirable program for </w:t>
      </w:r>
      <w:r>
        <w:rPr>
          <w:rFonts w:cs="Arial" w:ascii="Arial" w:hAnsi="Arial"/>
          <w:i/>
        </w:rPr>
        <w:t>high school aged youth</w:t>
      </w:r>
      <w:r>
        <w:rPr>
          <w:rFonts w:cs="Arial" w:ascii="Arial" w:hAnsi="Arial"/>
        </w:rPr>
        <w:t xml:space="preserve">, which </w:t>
      </w:r>
      <w:r>
        <w:rPr>
          <w:rFonts w:cs="Arial" w:ascii="Arial" w:hAnsi="Arial"/>
          <w:i/>
        </w:rPr>
        <w:t>predominantly quit Scouting</w:t>
      </w:r>
      <w:r>
        <w:rPr>
          <w:rFonts w:cs="Arial" w:ascii="Arial" w:hAnsi="Arial"/>
        </w:rPr>
        <w:t xml:space="preserve"> at that ag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s </w:t>
      </w:r>
      <w:r>
        <w:rPr>
          <w:rFonts w:cs="Arial" w:ascii="Arial" w:hAnsi="Arial"/>
          <w:i/>
        </w:rPr>
        <w:t>program can be tailored on a unit by unit basis to provide programs attractive to all potential members</w:t>
      </w:r>
      <w:r>
        <w:rPr>
          <w:rFonts w:cs="Arial" w:ascii="Arial" w:hAnsi="Arial"/>
        </w:rPr>
        <w:t xml:space="preserve"> (including those that were not attracted to conventional Cub and Boy Scouting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 has </w:t>
      </w:r>
      <w:r>
        <w:rPr>
          <w:rFonts w:cs="Arial" w:ascii="Arial" w:hAnsi="Arial"/>
          <w:i/>
        </w:rPr>
        <w:t>activity opportunities excluded from all other Boy Scout program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t has the largest potential Total Available Youth (TAY) of any of Scouting’s programs, and therefore has massive potential for membership growt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ts desirability as a program for young adults (20’s and 30’s) and ability to transition youth into adult positions can increase adult membership growth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) What can Commissioners and Scouting Professionals do for Venturing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earn about the program.  </w:t>
      </w:r>
      <w:r>
        <w:rPr>
          <w:rFonts w:cs="Arial" w:ascii="Arial" w:hAnsi="Arial"/>
          <w:i/>
        </w:rPr>
        <w:t>Attend Venturing Leader Specific Training</w:t>
      </w:r>
      <w:r>
        <w:rPr>
          <w:rFonts w:cs="Arial" w:ascii="Arial" w:hAnsi="Arial"/>
        </w:rPr>
        <w:t xml:space="preserve"> (VLST).  Visit or join a Crew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vide basic unit support (don’t neglect Crews – this is astonishingly common!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lp to form units where they don’t exist (and potential members do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elp to recruit members into existing Crew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ist the urge to form units where existing units need members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 in developing healthy Troop to Crew relationship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mote Venturing Roundtable and Venturing events participation by Crew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lp develop a “consultants” list (like a Merit Badge counselors list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sider having a specialist ADC/ACC for Ventur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pport the formation of a Venturing Officers’ Association (VOA) or Teen Leaders’ Council (TLC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tilize multi-council Venturing coordination efforts in your area.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77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Ken Bower, Santa Clara County Council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650-723-4049  ken@bower.na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M\/dd\/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07/31/26</w:t>
    </w:r>
    <w:r>
      <w:rPr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3:08:00Z</dcterms:created>
  <dc:creator>Relativity  Project</dc:creator>
  <dc:description/>
  <cp:keywords/>
  <dc:language>en-US</dc:language>
  <cp:lastModifiedBy>bower</cp:lastModifiedBy>
  <cp:lastPrinted>2006-02-24T16:30:00Z</cp:lastPrinted>
  <dcterms:modified xsi:type="dcterms:W3CDTF">2006-10-18T00:46:00Z</dcterms:modified>
  <cp:revision>4</cp:revision>
  <dc:subject/>
  <dc:title>Venturing and Commissioning</dc:title>
</cp:coreProperties>
</file>